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881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ОЕ УЧРЕЖДЕНИЕ ВЫСШЕГО 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ГТУ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ьтет «Сервис и туризм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«Сервис, туризм и индустрия гостеприимства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ческие указания 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подготовке и написанию контрольной работы по дисциплине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хнологии гостиничного сервис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 бакалавр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направлению подготовки 43.03.03 Гостиничное дело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филь Гостиничная деятельность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стов-на-Дону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4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ческие указания 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подготовке и написанию контрольной работы по дисциплине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Технологии гостиничного сервиса»</w:t>
      </w:r>
    </w:p>
    <w:p>
      <w:pPr>
        <w:pStyle w:val="Style18"/>
        <w:numPr>
          <w:ilvl w:val="0"/>
          <w:numId w:val="2"/>
        </w:numPr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ИЕ ПОЛОЖЕНИЯ</w:t>
      </w:r>
    </w:p>
    <w:p>
      <w:pPr>
        <w:pStyle w:val="Style18"/>
        <w:shd w:fill="FFFFFF" w:val="clear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трольная работа выполняется студентами заочной формы обучения и преследует следующие цел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вать способность студента к анализу учебной и нормативной литератур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рабатывать умение систематизировать и обобщать научный материал, а также практически и юридически его оценивать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ть и укреплять навыки усвоения общетеоретических понятий, аргументированного, логического, грамотного изложения положений теории предпринимательского пра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звивать у студентов умение применять эти положения на практике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должна быть выполнена самостоятельно, осмысленно, а не путем механического переписывания первоисточников.</w:t>
      </w:r>
    </w:p>
    <w:p>
      <w:pPr>
        <w:pStyle w:val="Default"/>
        <w:ind w:firstLine="660"/>
        <w:jc w:val="both"/>
        <w:rPr/>
      </w:pPr>
      <w:r>
        <w:rPr/>
        <w:t xml:space="preserve">Контрольная работа по дисциплине «Технологии гостиничного сервиса» включает в себя выполнение трех заданий: Изложение трех теоретических вопросов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выполнения контрольной работы по дисциплине «Технологии гостиничного сервиса» студентами заочной формы обучения необходимо из предложенного спис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брать три вопроса по последней цифре номера зачетной книжки</w:t>
      </w:r>
      <w:r>
        <w:rPr>
          <w:rFonts w:cs="Times New Roman" w:ascii="Times New Roman" w:hAnsi="Times New Roman"/>
          <w:color w:val="000000"/>
          <w:sz w:val="24"/>
          <w:szCs w:val="24"/>
        </w:rPr>
        <w:t>. (Например, последняя цифра 5, значит необходимо раскрыть 5, 15 и 25 вопросы, если цифра 1, то – 1, 11 и 21 вопросы). Контрольная работа должна быть выполнена следующим образом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аписана от руки логически последовательно, грамотно, разборчиво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траницы работы должны быть пронумерованы и иметь поля для замечаний преподавател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в конце работы надо привести список фактически использованной литературы, работу подписать и поставить дату ее выполн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 контрольной работы должен составлять 10-12 листов ученической тетради. Нарушение указанных требований служит основанием для возврата работы студенту для соответствующей доработки. Контрольная работа должна быть предоставлена в установленный графиком сро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указанной литературы, студенты могут использовать учебники и учебные пособия для юридических ВУЗов, изданные в последние годы, а также различные статьи из журналов и газет: за 2010-2017 г.г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ЗАДАНИЯ ДЛЯ ВЫПОЛНЕНИЯ КОНТРОЛЬНОЙ РАБОТ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услуг гостиниц и других средств размещ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укт средств размещ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тиничная услуга, ее специфика и составные элемент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службы гостиницы, их функции и персона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ческий цикл обслуживания гостей в гостиниц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ность, функции и основные требования, предъявляемые к службе приема и размещ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первичного учета для гостиниц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кциональная организация рабочих мест службы приема и размещ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ационный процесс обслуживания гостей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о-управленческая структура административно-хозяйственной службы (АХС) гостиницы, ее роль и значение в деятельности гостиниц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алификационные требования, предъявляемые к должности руководителя АХС гостиницы и его должностные обязаннос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кциональные обязанности поэтажного персонала. Графики выхода на работу персонала АХС гостиниц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фис АХС гостиницы. Правила телефонного этикета, принятые в АХС гостиниц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м на работу новых сотрудников в АХС гостиниц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жностные обязанности заместителя руководителя АХС гостиницы и супервайзеров данной службы. Основные технологические документы АХС гостиниц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ительный этап работы с VIP-клиентами по отелю и в АХ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поощре¬ния и стимулирования постоянных клиент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пы и особенности обслуживания VIP-клиен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борка в номерах, занятых VIP-гостя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я предоставления дополнительных услуг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о-правовое регулирование гостиничной деятель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предоставления гостиничных услу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ндарты гостиничной индустр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кация гостиниц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 организации новой гостиницы. Источники инвестиций для гостиниц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фазы гостиничного цик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луживание гостей поэтажной служб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труда персонала, службы эксплуатации номерного фонда. Подготовка горничной к работ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уборочных работ. Контроль качества уборки номер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выезда гостя. Порядок расчета за проживание. Виды и методы оплаты за предоставленные услуг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</w:p>
    <w:tbl>
      <w:tblPr>
        <w:tblW w:w="980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676"/>
        <w:gridCol w:w="1418"/>
        <w:gridCol w:w="2268"/>
        <w:gridCol w:w="1134"/>
        <w:gridCol w:w="142"/>
        <w:gridCol w:w="709"/>
        <w:gridCol w:w="62"/>
        <w:gridCol w:w="646"/>
        <w:gridCol w:w="75"/>
        <w:gridCol w:w="634"/>
        <w:gridCol w:w="86"/>
        <w:gridCol w:w="900"/>
        <w:gridCol w:w="6"/>
        <w:gridCol w:w="993"/>
        <w:gridCol w:w="29"/>
      </w:tblGrid>
      <w:tr>
        <w:trPr>
          <w:trHeight w:val="1376" w:hRule="atLeast"/>
          <w:cantSplit w:val="true"/>
        </w:trPr>
        <w:tc>
          <w:tcPr>
            <w:tcW w:w="3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тельство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ф издания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из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в библиоте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ылка на электронный ресурс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-ность</w:t>
            </w:r>
          </w:p>
        </w:tc>
      </w:tr>
      <w:tr>
        <w:trPr>
          <w:trHeight w:val="178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 Основная литература</w:t>
            </w:r>
          </w:p>
        </w:tc>
      </w:tr>
      <w:tr>
        <w:trPr>
          <w:trHeight w:val="1075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16" w:before="0" w:after="200"/>
              <w:ind w:righ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мохина Т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иема и обслуживания туристов: учебное пособие для ву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16" w:before="0" w:after="200"/>
              <w:ind w:righ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: ИД ФОРУМ: ИНФРА-М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О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6" w:hRule="atLeast"/>
        </w:trPr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16" w:before="0" w:after="200"/>
              <w:ind w:righ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имохина Т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административно-хозяйственной службы гостиницы: учебное пособие для ву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16" w:before="0" w:after="200"/>
              <w:ind w:righ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: ИД ФОРУМ: ИНФРА-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2" w:hRule="atLeast"/>
        </w:trPr>
        <w:tc>
          <w:tcPr>
            <w:tcW w:w="31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16" w:before="0" w:after="200"/>
              <w:ind w:righ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бузова, Н. 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хнология и организация гостиничных услуг: уче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16" w:before="0" w:after="200"/>
              <w:ind w:righ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: Академия,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О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 Дополнительная литература</w:t>
            </w:r>
          </w:p>
        </w:tc>
      </w:tr>
      <w:tr>
        <w:trPr>
          <w:trHeight w:val="740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16" w:before="0" w:after="200"/>
              <w:ind w:righ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ноградова Т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righ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хнология продаж услуг туристской индустрии: уче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16" w:before="0" w:after="200"/>
              <w:ind w:right="1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: Академия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О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6.4 Практические (семинарские) и (или) лабораторные занятия</w:t>
            </w:r>
          </w:p>
        </w:tc>
      </w:tr>
      <w:tr>
        <w:trPr>
          <w:trHeight w:val="267" w:hRule="atLeast"/>
        </w:trPr>
        <w:tc>
          <w:tcPr>
            <w:tcW w:w="3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оторина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и гостиничного сервиса: методическое пособ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тов н/Д: РИО РТИС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709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11:00Z</dcterms:created>
  <dc:creator>Sony</dc:creator>
  <dc:description/>
  <cp:keywords/>
  <dc:language>en-US</dc:language>
  <cp:lastModifiedBy>Work</cp:lastModifiedBy>
  <cp:lastPrinted>2014-07-14T15:23:00Z</cp:lastPrinted>
  <dcterms:modified xsi:type="dcterms:W3CDTF">2024-08-30T12:56:00Z</dcterms:modified>
  <cp:revision>14</cp:revision>
  <dc:subject/>
  <dc:title/>
</cp:coreProperties>
</file>